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 ЗА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закона Ульян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 создании должностей мировых судей и судебных участков в Ульяновской области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ставленным законопроектом предполагается принять новую редакцию Закона  Ульяновской области от 04.12.2007 № 206-ЗО  «О создании должностей мировых судей и судебных участков в Ульяновской области»: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необходимость обусловлена произошедшими изменениями законодательства Ульяновской области и утратой городом Барышом статуса - города областного значения (Закон Ульяновской области от 26.06.2008 № 104-ЗО «О преобразовании муниципального образования «Город Барыш» и о внесении изменений в отдельные законодательные акты Ульяновской области»). Поскольку в настоящее время город Барыш включён в административно-территориальное образование «Барышский административный район», настоящим законопроектом предполагается увеличить число должностей мировых судей и количество судебных участков административно-территориального образования «Барышский административный район»  до трёх единиц и упразднить должность мирового судьи и судебный участок города Барыша (определяемого ранее, как город областного значения)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число должностей мировых судей и количество судебных участков в административно- территориальных образованиях (приложение 1  Закона  Ульяновской области от 04.12.2007 № 206-ЗО) повлекут за собой соответствующие изменения и в перечне судебных участков (приложение 2 к Закону).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едставленным проектом закона  предполагается внести изменения  в существующие территории судебных участков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анализу, проведённому Управлением по обеспечению деятельности мировых судей Ульяновской области по итогам работы мировых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й области за 2008 год,  установлено,  что  введение  Законом    «О создании должностей  мировых судей и судебных участков в Ульяновской области» от 04.12.2007 № 206-ЗО 5 дополнительных должностей мировых судей  и перераспределение ранее существующих территорий судебных участков, в целом,  привело к снижению средних показателей годовой служебной нагрузки на  судебных участках Ленинского, Засвияжского районов г. Ульяновска, а также  Сенгилеесвкого района и г. Димитровграда Ульяновской области. Однако следует отметить, что в настоящее время служебная нагрузка на судебных участках мировых судей Ульяновской области в некоторых административно-территориальных образованиях  распределена неравномерно и на отдельных судебных участках её показатели значительно выше, чем на других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 Ульяновском административном районе на судебном участке №1 годовой показатель по рассмотрению мировым судьёй судебных дел и материалов составляет 2202 дела и материала, а на судебном участке № 2 – 991. В Чердаклинском районе на судебном участке № 2 годовая нагрузка составляет – 2136 дел и материалов, в то время как мировым судьёй судебного участка № 1 рассмотрено 1595 дел и материалов. Аналогичная ситуация складывается и на судебных участках Ленинского района (судебный участок № 8 - 4352 на остальных от 2045 до 3408 дел и материалов), г. Димитровграда Ульяновской области и других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обстоятельства приводят к необходимости перераспределения существующих территорий судебных участков с целью выравнивания служебной нагрузки на мировых судей и сотрудников аппарата судебных участков области. </w:t>
      </w:r>
    </w:p>
    <w:p>
      <w:pPr>
        <w:pStyle w:val="TextBodyIndent"/>
        <w:spacing w:lineRule="auto" w:line="360"/>
        <w:ind w:firstLine="708"/>
        <w:rPr/>
      </w:pPr>
      <w:r>
        <w:rPr/>
        <w:t xml:space="preserve">При разработке настоящего проекта закона были учтены мнения и предложения   мировых    судей    области,    председателей   районных   судов,  </w:t>
      </w:r>
    </w:p>
    <w:p>
      <w:pPr>
        <w:pStyle w:val="TextBodyIndent"/>
        <w:spacing w:lineRule="auto" w:line="360"/>
        <w:ind w:firstLine="708"/>
        <w:jc w:val="center"/>
        <w:rPr/>
      </w:pPr>
      <w:r>
        <w:rPr/>
        <w:t>3</w:t>
      </w:r>
    </w:p>
    <w:p>
      <w:pPr>
        <w:pStyle w:val="TextBodyIndent"/>
        <w:spacing w:lineRule="auto" w:line="360"/>
        <w:ind w:hanging="0"/>
        <w:rPr/>
      </w:pPr>
      <w:r>
        <w:rPr/>
        <w:t>внесены коррективы  по включению в территории судебных участков новых домов, улиц, проездов и переулков, а также обозначены объекты (организации), ранее не учтенные в Законе.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Поскольку представленным проектом закона в административно-территориальном образовании «Барышский административный район» создаются дополнительные должность мирового судьи и судебный участок, и упраздняется судебный участок города Барыша- города областного значения, предлагается до назначения на должность мирового судьи судебного участка № 3 Барышского административного района оставить </w:t>
      </w:r>
      <w:r>
        <w:rPr>
          <w:bCs/>
          <w:szCs w:val="18"/>
        </w:rPr>
        <w:t xml:space="preserve">в силе (не признавать утратившими силу) положения </w:t>
      </w:r>
      <w:r>
        <w:rPr>
          <w:szCs w:val="28"/>
        </w:rPr>
        <w:t xml:space="preserve">приложения 1 и приложения 2 </w:t>
      </w:r>
      <w:r>
        <w:rPr>
          <w:bCs/>
          <w:szCs w:val="28"/>
        </w:rPr>
        <w:t>Закона Ульяновской области от 04 декабря 2007 года № 206-ЗО «О создании должностей мировых судей и судебных участков в Ульяновской области ("Ульяновская правда" от 12.12.2007 № 106)</w:t>
      </w:r>
      <w:r>
        <w:rPr>
          <w:szCs w:val="28"/>
        </w:rPr>
        <w:t>, устанавливающих должность мирового судьи, судебный участок  и территорию судебного участка  города Барыша.</w:t>
      </w:r>
    </w:p>
    <w:p>
      <w:pPr>
        <w:pStyle w:val="TextBodyIndent"/>
        <w:spacing w:lineRule="auto" w:line="360"/>
        <w:rPr/>
      </w:pPr>
      <w:r>
        <w:rPr/>
        <w:t>На основании вышеизложенного предлагается принять представленный законопроект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Управления по обеспечению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  <w:t xml:space="preserve">деятельности мировых судей </w:t>
      </w:r>
    </w:p>
    <w:p>
      <w:pPr>
        <w:pStyle w:val="TextBodyIndent"/>
        <w:spacing w:lineRule="auto" w:line="192"/>
        <w:ind w:hanging="0"/>
        <w:rPr/>
      </w:pPr>
      <w:r>
        <w:rPr>
          <w:b/>
        </w:rPr>
        <w:t>Ульяновской области</w:t>
      </w:r>
      <w:r>
        <w:rPr/>
        <w:tab/>
        <w:tab/>
        <w:tab/>
        <w:tab/>
        <w:t xml:space="preserve">        </w:t>
        <w:tab/>
        <w:tab/>
        <w:tab/>
      </w:r>
      <w:r>
        <w:rPr>
          <w:b/>
        </w:rPr>
        <w:t xml:space="preserve">          Г.П. Выдрин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ПЕРЕЧЕНЬ  А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законодательства Ульяновской области, подлежащих признанию утратившими силу, приостановлению, изменению, дополнению 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или принятию в связи с принятием закона Ульяновской области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она Ульяновской области «О создании должностей мировых судей и судебных участков в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31"/>
        <w:spacing w:lineRule="auto" w:line="360"/>
        <w:jc w:val="both"/>
        <w:rPr/>
      </w:pPr>
      <w:r>
        <w:rPr>
          <w:sz w:val="30"/>
        </w:rPr>
        <w:tab/>
      </w:r>
      <w:r>
        <w:rPr>
          <w:sz w:val="28"/>
          <w:szCs w:val="28"/>
        </w:rPr>
        <w:t>Принятие закона повлечет признания утратившими силу:</w:t>
      </w:r>
    </w:p>
    <w:p>
      <w:pPr>
        <w:pStyle w:val="3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акона  Ульяновской области от 04.12.2007 № 206-ЗО  «О создании должностей мировых судей и судебных участков в Ульяновской области» </w:t>
      </w:r>
      <w:r>
        <w:rPr>
          <w:bCs/>
          <w:sz w:val="28"/>
          <w:szCs w:val="28"/>
        </w:rPr>
        <w:t xml:space="preserve">("Ульяновская правда" от 12.12.2007 № 106) </w:t>
      </w:r>
      <w:r>
        <w:rPr>
          <w:sz w:val="28"/>
          <w:szCs w:val="28"/>
        </w:rPr>
        <w:t>в порядке установленном принимаемым Законом;</w:t>
      </w:r>
    </w:p>
    <w:p>
      <w:pPr>
        <w:pStyle w:val="3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татьи 10 Закона Ульяновской области от 04 февраля 2009 года  № 06-ЗО «О признании утратившими силу отдельных законодательных актов Ульяновской области  и внесении изменений в отдельные законодательные акты Ульяновской области»  ("Ульяновская правда" от 11.02.2009 № 10).       </w:t>
      </w:r>
    </w:p>
    <w:p>
      <w:pPr>
        <w:pStyle w:val="3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b/>
          <w:b/>
          <w:sz w:val="28"/>
        </w:rPr>
      </w:pPr>
      <w:r>
        <w:rPr>
          <w:b/>
          <w:sz w:val="28"/>
        </w:rPr>
        <w:t>Начальник Управления   по обеспечению</w:t>
      </w:r>
    </w:p>
    <w:p>
      <w:pPr>
        <w:pStyle w:val="31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деятельности мировых судей </w:t>
      </w:r>
    </w:p>
    <w:p>
      <w:pPr>
        <w:pStyle w:val="31"/>
        <w:spacing w:before="0" w:after="0"/>
        <w:rPr/>
      </w:pPr>
      <w:r>
        <w:rPr>
          <w:b/>
          <w:sz w:val="28"/>
        </w:rPr>
        <w:t>Ульяновской области</w:t>
        <w:tab/>
        <w:tab/>
        <w:tab/>
        <w:tab/>
        <w:tab/>
        <w:tab/>
        <w:tab/>
        <w:t xml:space="preserve">          Г.П. Выдрин</w:t>
      </w:r>
    </w:p>
    <w:p>
      <w:pPr>
        <w:pStyle w:val="Subtitle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  <w:t>ФИНАНСОВО-ЭКОНОМИЧЕСКОЕ  ОБОСНОВАНИЕ</w:t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18"/>
        </w:rPr>
        <w:t xml:space="preserve">проекта Закона Ульяновской области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Ульяновской области «О создании должностей мировых судей и судебных участков в 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18"/>
        </w:rPr>
        <w:tab/>
      </w:r>
      <w:r>
        <w:rPr>
          <w:sz w:val="28"/>
          <w:szCs w:val="28"/>
        </w:rPr>
        <w:t>Принятие закона не потребует материальных затрат и дополнительного финансирования из бюджета Ульяновской области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b/>
          <w:b/>
          <w:sz w:val="28"/>
        </w:rPr>
      </w:pPr>
      <w:r>
        <w:rPr>
          <w:b/>
          <w:sz w:val="28"/>
        </w:rPr>
        <w:t>Начальник Управления по обеспечению</w:t>
      </w:r>
    </w:p>
    <w:p>
      <w:pPr>
        <w:pStyle w:val="31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деятельности мировых судей </w:t>
      </w:r>
    </w:p>
    <w:p>
      <w:pPr>
        <w:pStyle w:val="31"/>
        <w:spacing w:before="0" w:after="0"/>
        <w:rPr/>
      </w:pPr>
      <w:r>
        <w:rPr>
          <w:b/>
          <w:sz w:val="28"/>
        </w:rPr>
        <w:t>Ульяновской области</w:t>
        <w:tab/>
        <w:tab/>
        <w:tab/>
        <w:tab/>
        <w:tab/>
        <w:tab/>
        <w:tab/>
        <w:t xml:space="preserve">           Г.П. Выдрин</w:t>
      </w:r>
    </w:p>
    <w:p>
      <w:pPr>
        <w:pStyle w:val="3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19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spacing w:lineRule="auto" w:line="192"/>
        <w:ind w:firstLine="708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52:00Z</dcterms:created>
  <dc:creator>User</dc:creator>
  <dc:description/>
  <cp:keywords/>
  <dc:language>en-US</dc:language>
  <cp:lastModifiedBy>User</cp:lastModifiedBy>
  <cp:lastPrinted>2009-03-19T16:36:00Z</cp:lastPrinted>
  <dcterms:modified xsi:type="dcterms:W3CDTF">2009-03-19T13:50:00Z</dcterms:modified>
  <cp:revision>90</cp:revision>
  <dc:subject/>
  <dc:title/>
</cp:coreProperties>
</file>